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19035" cy="706056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9035" cy="706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515100</wp:posOffset>
                </wp:positionV>
                <wp:extent cx="3771900" cy="34290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342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TMLPreformatted"/>
                              <w:tabs>
                                <w:tab w:val="clear" w:pos="3664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4580" w:leader="none"/>
                                <w:tab w:val="left" w:pos="504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right="60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Across</w:t>
                            </w:r>
                          </w:p>
                          <w:p>
                            <w:pPr>
                              <w:pStyle w:val="HTMLPreformatted"/>
                              <w:tabs>
                                <w:tab w:val="clear" w:pos="3664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4580" w:leader="none"/>
                                <w:tab w:val="left" w:pos="504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right="60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2. The steps a scientist goes through when finding an answer to a problem.</w:t>
                            </w:r>
                          </w:p>
                          <w:p>
                            <w:pPr>
                              <w:pStyle w:val="HTMLPreformatted"/>
                              <w:tabs>
                                <w:tab w:val="clear" w:pos="3664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4580" w:leader="none"/>
                                <w:tab w:val="left" w:pos="504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right="60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4. Information that is difficult to measure, count, or express in numerical terms; </w:t>
                              <w:br/>
                              <w:t xml:space="preserve">10. An exchange of one thing in return for another, giving up one benefit or advantage for another regarded as more desirable; </w:t>
                            </w:r>
                          </w:p>
                          <w:p>
                            <w:pPr>
                              <w:pStyle w:val="HTMLPreformatted"/>
                              <w:tabs>
                                <w:tab w:val="clear" w:pos="3664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4580" w:leader="none"/>
                                <w:tab w:val="left" w:pos="504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right="60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3. The agency that is responsible for determining of a food or drug is safe and effective enough to be sold to the public.</w:t>
                            </w:r>
                          </w:p>
                          <w:p>
                            <w:pPr>
                              <w:pStyle w:val="HTMLPreformatted"/>
                              <w:tabs>
                                <w:tab w:val="clear" w:pos="3664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4580" w:leader="none"/>
                                <w:tab w:val="left" w:pos="504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right="60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7. The available facts, data, and/or observations which support a theory or conclusion.</w:t>
                            </w:r>
                          </w:p>
                          <w:p>
                            <w:pPr>
                              <w:pStyle w:val="HTMLPreformatted"/>
                              <w:tabs>
                                <w:tab w:val="clear" w:pos="3664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4580" w:leader="none"/>
                                <w:tab w:val="left" w:pos="504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right="60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22. Includes you brain, spinal cord, and nerves.  This system receives information from the outside and inside word and directs the way in which your body will respond to the information.</w:t>
                            </w:r>
                          </w:p>
                          <w:p>
                            <w:pPr>
                              <w:pStyle w:val="HTMLPreformatted"/>
                              <w:tabs>
                                <w:tab w:val="clear" w:pos="3664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4580" w:leader="none"/>
                                <w:tab w:val="left" w:pos="504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right="60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24. The number of items in a sample.</w:t>
                            </w:r>
                          </w:p>
                          <w:p>
                            <w:pPr>
                              <w:pStyle w:val="HTMLPreformatted"/>
                              <w:tabs>
                                <w:tab w:val="clear" w:pos="3664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4580" w:leader="none"/>
                                <w:tab w:val="left" w:pos="504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right="60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25. Logical conclusions based on factual knowledge or evidence.</w:t>
                            </w:r>
                          </w:p>
                          <w:p>
                            <w:pPr>
                              <w:pStyle w:val="HTMLPreformatted"/>
                              <w:tabs>
                                <w:tab w:val="clear" w:pos="3664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4580" w:leader="none"/>
                                <w:tab w:val="left" w:pos="504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right="60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26. The study of Living things and how they interact with things around them.</w:t>
                            </w:r>
                          </w:p>
                          <w:p>
                            <w:pPr>
                              <w:pStyle w:val="HTMLPreformatted"/>
                              <w:tabs>
                                <w:tab w:val="clear" w:pos="3664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4580" w:leader="none"/>
                                <w:tab w:val="left" w:pos="504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right="60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27. To examine, closely study, and evaluate in order to better understand data.</w:t>
                            </w:r>
                          </w:p>
                          <w:p>
                            <w:pPr>
                              <w:pStyle w:val="HTMLPreformatted"/>
                              <w:tabs>
                                <w:tab w:val="clear" w:pos="3664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4580" w:leader="none"/>
                                <w:tab w:val="left" w:pos="504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right="60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28. The nerve endings that detect pressure on your ski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40" w:leader="none"/>
                                <w:tab w:val="left" w:pos="10440" w:leader="none"/>
                              </w:tabs>
                              <w:ind w:right="60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270pt;mso-wrap-distance-left:9.05pt;mso-wrap-distance-right:9.05pt;mso-wrap-distance-top:0pt;mso-wrap-distance-bottom:0pt;margin-top:513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TMLPreformatted"/>
                        <w:tabs>
                          <w:tab w:val="clear" w:pos="3664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4580" w:leader="none"/>
                          <w:tab w:val="left" w:pos="504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ind w:right="60" w:hanging="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Across</w:t>
                      </w:r>
                    </w:p>
                    <w:p>
                      <w:pPr>
                        <w:pStyle w:val="HTMLPreformatted"/>
                        <w:tabs>
                          <w:tab w:val="clear" w:pos="3664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4580" w:leader="none"/>
                          <w:tab w:val="left" w:pos="504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ind w:right="60" w:hanging="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2. The steps a scientist goes through when finding an answer to a problem.</w:t>
                      </w:r>
                    </w:p>
                    <w:p>
                      <w:pPr>
                        <w:pStyle w:val="HTMLPreformatted"/>
                        <w:tabs>
                          <w:tab w:val="clear" w:pos="3664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4580" w:leader="none"/>
                          <w:tab w:val="left" w:pos="504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ind w:right="60" w:hanging="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4. Information that is difficult to measure, count, or express in numerical terms; </w:t>
                        <w:br/>
                        <w:t xml:space="preserve">10. An exchange of one thing in return for another, giving up one benefit or advantage for another regarded as more desirable; </w:t>
                      </w:r>
                    </w:p>
                    <w:p>
                      <w:pPr>
                        <w:pStyle w:val="HTMLPreformatted"/>
                        <w:tabs>
                          <w:tab w:val="clear" w:pos="3664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4580" w:leader="none"/>
                          <w:tab w:val="left" w:pos="504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ind w:right="60" w:hanging="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13. The agency that is responsible for determining of a food or drug is safe and effective enough to be sold to the public.</w:t>
                      </w:r>
                    </w:p>
                    <w:p>
                      <w:pPr>
                        <w:pStyle w:val="HTMLPreformatted"/>
                        <w:tabs>
                          <w:tab w:val="clear" w:pos="3664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4580" w:leader="none"/>
                          <w:tab w:val="left" w:pos="504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ind w:right="60" w:hanging="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17. The available facts, data, and/or observations which support a theory or conclusion.</w:t>
                      </w:r>
                    </w:p>
                    <w:p>
                      <w:pPr>
                        <w:pStyle w:val="HTMLPreformatted"/>
                        <w:tabs>
                          <w:tab w:val="clear" w:pos="3664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4580" w:leader="none"/>
                          <w:tab w:val="left" w:pos="504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ind w:right="60" w:hanging="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22. Includes you brain, spinal cord, and nerves.  This system receives information from the outside and inside word and directs the way in which your body will respond to the information.</w:t>
                      </w:r>
                    </w:p>
                    <w:p>
                      <w:pPr>
                        <w:pStyle w:val="HTMLPreformatted"/>
                        <w:tabs>
                          <w:tab w:val="clear" w:pos="3664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4580" w:leader="none"/>
                          <w:tab w:val="left" w:pos="504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ind w:right="60" w:hanging="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24. The number of items in a sample.</w:t>
                      </w:r>
                    </w:p>
                    <w:p>
                      <w:pPr>
                        <w:pStyle w:val="HTMLPreformatted"/>
                        <w:tabs>
                          <w:tab w:val="clear" w:pos="3664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4580" w:leader="none"/>
                          <w:tab w:val="left" w:pos="504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ind w:right="60" w:hanging="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25. Logical conclusions based on factual knowledge or evidence.</w:t>
                      </w:r>
                    </w:p>
                    <w:p>
                      <w:pPr>
                        <w:pStyle w:val="HTMLPreformatted"/>
                        <w:tabs>
                          <w:tab w:val="clear" w:pos="3664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4580" w:leader="none"/>
                          <w:tab w:val="left" w:pos="504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ind w:right="60" w:hanging="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26. The study of Living things and how they interact with things around them.</w:t>
                      </w:r>
                    </w:p>
                    <w:p>
                      <w:pPr>
                        <w:pStyle w:val="HTMLPreformatted"/>
                        <w:tabs>
                          <w:tab w:val="clear" w:pos="3664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4580" w:leader="none"/>
                          <w:tab w:val="left" w:pos="504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ind w:right="60" w:hanging="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27. To examine, closely study, and evaluate in order to better understand data.</w:t>
                      </w:r>
                    </w:p>
                    <w:p>
                      <w:pPr>
                        <w:pStyle w:val="HTMLPreformatted"/>
                        <w:tabs>
                          <w:tab w:val="clear" w:pos="3664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4580" w:leader="none"/>
                          <w:tab w:val="left" w:pos="504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ind w:right="60" w:hanging="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28. The nerve endings that detect pressure on your skin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040" w:leader="none"/>
                          <w:tab w:val="left" w:pos="10440" w:leader="none"/>
                        </w:tabs>
                        <w:ind w:right="60" w:hanging="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0</wp:posOffset>
                </wp:positionH>
                <wp:positionV relativeFrom="paragraph">
                  <wp:posOffset>5715000</wp:posOffset>
                </wp:positionV>
                <wp:extent cx="3429000" cy="400050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00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TMLPreformatted"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00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right="240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own</w:t>
                            </w:r>
                          </w:p>
                          <w:p>
                            <w:pPr>
                              <w:pStyle w:val="HTMLPreformatted"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00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right="240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. A disease that caused rashes and mental insanity in individuals who were lacking a specific B-vitamin in their diet.</w:t>
                            </w:r>
                          </w:p>
                          <w:p>
                            <w:pPr>
                              <w:pStyle w:val="HTMLPreformatted"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00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right="240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3. A set of values.</w:t>
                            </w:r>
                          </w:p>
                          <w:p>
                            <w:pPr>
                              <w:pStyle w:val="HTMLPreformatted"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00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right="240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5. In an experiment, it is the value that is changed or controlled in order to isolate and identify what is causing the observed effect.</w:t>
                            </w:r>
                          </w:p>
                          <w:p>
                            <w:pPr>
                              <w:pStyle w:val="HTMLPreformatted"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00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right="240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6. An inactive substance used as a control.</w:t>
                            </w:r>
                          </w:p>
                          <w:p>
                            <w:pPr>
                              <w:pStyle w:val="HTMLPreformatted"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00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right="240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7. The study of right and wrong in people’s behavior/conduct.</w:t>
                            </w:r>
                          </w:p>
                          <w:p>
                            <w:pPr>
                              <w:pStyle w:val="HTMLPreformatted"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00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right="240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8. The doctor that discovered that people who ate primarily corn were getting the disease pellagra.</w:t>
                            </w:r>
                          </w:p>
                          <w:p>
                            <w:pPr>
                              <w:pStyle w:val="HTMLPreformatted"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00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right="240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9. An explanation for an observation or scientific problem that can be tested by further investigation.</w:t>
                            </w:r>
                          </w:p>
                          <w:p>
                            <w:pPr>
                              <w:pStyle w:val="HTMLPreformatted"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00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right="240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1. A decision based on observations and analysis of data in an experiment</w:t>
                            </w:r>
                          </w:p>
                          <w:p>
                            <w:pPr>
                              <w:pStyle w:val="HTMLPreformatted"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00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right="240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2. The volunteers in a clinical trial sign this form.</w:t>
                              <w:br/>
                              <w:t>14. A standard of comparison for checking or verifying the results of an experiment.</w:t>
                            </w:r>
                          </w:p>
                          <w:p>
                            <w:pPr>
                              <w:pStyle w:val="HTMLPreformatted"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00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right="240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5. An organization that provides money for research.</w:t>
                            </w:r>
                          </w:p>
                          <w:p>
                            <w:pPr>
                              <w:pStyle w:val="HTMLPreformatted"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00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right="240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6. In an experiment or trial, a group that does not receive the new treatment or variable being studied.</w:t>
                            </w:r>
                          </w:p>
                          <w:p>
                            <w:pPr>
                              <w:pStyle w:val="HTMLPreformatted"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00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right="240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8. Data represented as numerical figures that can be expressed in numerical terms, counted, or compared on a scale</w:t>
                            </w:r>
                          </w:p>
                          <w:p>
                            <w:pPr>
                              <w:pStyle w:val="HTMLPreformatted"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00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right="240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9. The act of conducting a controlled test or investigation.</w:t>
                            </w:r>
                          </w:p>
                          <w:p>
                            <w:pPr>
                              <w:pStyle w:val="HTMLPreformatted"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00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right="240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20. Tests done by volunteers to determine if a products such as medicines should be made available to the public.</w:t>
                            </w:r>
                          </w:p>
                          <w:p>
                            <w:pPr>
                              <w:pStyle w:val="HTMLPreformatted"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00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right="240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21. A lack of something.</w:t>
                            </w:r>
                          </w:p>
                          <w:p>
                            <w:pPr>
                              <w:pStyle w:val="HTMLPreformatted"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00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right="240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23. The viewing and recording of data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0" w:leader="none"/>
                              </w:tabs>
                              <w:ind w:right="240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15pt;mso-wrap-distance-left:9.05pt;mso-wrap-distance-right:9.05pt;mso-wrap-distance-top:0pt;mso-wrap-distance-bottom:0pt;margin-top:450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TMLPreformatted"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00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ind w:right="240" w:hanging="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Down</w:t>
                      </w:r>
                    </w:p>
                    <w:p>
                      <w:pPr>
                        <w:pStyle w:val="HTMLPreformatted"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00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ind w:right="240" w:hanging="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1. A disease that caused rashes and mental insanity in individuals who were lacking a specific B-vitamin in their diet.</w:t>
                      </w:r>
                    </w:p>
                    <w:p>
                      <w:pPr>
                        <w:pStyle w:val="HTMLPreformatted"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00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ind w:right="240" w:hanging="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3. A set of values.</w:t>
                      </w:r>
                    </w:p>
                    <w:p>
                      <w:pPr>
                        <w:pStyle w:val="HTMLPreformatted"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00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ind w:right="240" w:hanging="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5. In an experiment, it is the value that is changed or controlled in order to isolate and identify what is causing the observed effect.</w:t>
                      </w:r>
                    </w:p>
                    <w:p>
                      <w:pPr>
                        <w:pStyle w:val="HTMLPreformatted"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00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ind w:right="240" w:hanging="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6. An inactive substance used as a control.</w:t>
                      </w:r>
                    </w:p>
                    <w:p>
                      <w:pPr>
                        <w:pStyle w:val="HTMLPreformatted"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00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ind w:right="240" w:hanging="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7. The study of right and wrong in people’s behavior/conduct.</w:t>
                      </w:r>
                    </w:p>
                    <w:p>
                      <w:pPr>
                        <w:pStyle w:val="HTMLPreformatted"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00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ind w:right="240" w:hanging="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8. The doctor that discovered that people who ate primarily corn were getting the disease pellagra.</w:t>
                      </w:r>
                    </w:p>
                    <w:p>
                      <w:pPr>
                        <w:pStyle w:val="HTMLPreformatted"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00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ind w:right="240" w:hanging="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9. An explanation for an observation or scientific problem that can be tested by further investigation.</w:t>
                      </w:r>
                    </w:p>
                    <w:p>
                      <w:pPr>
                        <w:pStyle w:val="HTMLPreformatted"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00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ind w:right="240" w:hanging="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11. A decision based on observations and analysis of data in an experiment</w:t>
                      </w:r>
                    </w:p>
                    <w:p>
                      <w:pPr>
                        <w:pStyle w:val="HTMLPreformatted"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00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ind w:right="240" w:hanging="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12. The volunteers in a clinical trial sign this form.</w:t>
                        <w:br/>
                        <w:t>14. A standard of comparison for checking or verifying the results of an experiment.</w:t>
                      </w:r>
                    </w:p>
                    <w:p>
                      <w:pPr>
                        <w:pStyle w:val="HTMLPreformatted"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00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ind w:right="240" w:hanging="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15. An organization that provides money for research.</w:t>
                      </w:r>
                    </w:p>
                    <w:p>
                      <w:pPr>
                        <w:pStyle w:val="HTMLPreformatted"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00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ind w:right="240" w:hanging="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16. In an experiment or trial, a group that does not receive the new treatment or variable being studied.</w:t>
                      </w:r>
                    </w:p>
                    <w:p>
                      <w:pPr>
                        <w:pStyle w:val="HTMLPreformatted"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00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ind w:right="240" w:hanging="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18. Data represented as numerical figures that can be expressed in numerical terms, counted, or compared on a scale</w:t>
                      </w:r>
                    </w:p>
                    <w:p>
                      <w:pPr>
                        <w:pStyle w:val="HTMLPreformatted"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00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ind w:right="240" w:hanging="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19. The act of conducting a controlled test or investigation.</w:t>
                      </w:r>
                    </w:p>
                    <w:p>
                      <w:pPr>
                        <w:pStyle w:val="HTMLPreformatted"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00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ind w:right="240" w:hanging="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20. Tests done by volunteers to determine if a products such as medicines should be made available to the public.</w:t>
                      </w:r>
                    </w:p>
                    <w:p>
                      <w:pPr>
                        <w:pStyle w:val="HTMLPreformatted"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00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ind w:right="240" w:hanging="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21. A lack of something.</w:t>
                      </w:r>
                    </w:p>
                    <w:p>
                      <w:pPr>
                        <w:pStyle w:val="HTMLPreformatted"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00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ind w:right="240" w:hanging="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23. The viewing and recording of data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0" w:leader="none"/>
                        </w:tabs>
                        <w:ind w:right="240" w:hanging="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2514600" cy="1257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Unit A: Studying People Scientificall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 xml:space="preserve">Review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Crossword Puzz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99pt;mso-wrap-distance-left:9.05pt;mso-wrap-distance-right:9.05pt;mso-wrap-distance-top:0pt;mso-wrap-distance-bottom:0pt;margin-top:9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Unit A: Studying People Scientificall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 xml:space="preserve">Review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Crossword Puzz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3771900</wp:posOffset>
                </wp:positionV>
                <wp:extent cx="1109980" cy="10185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980" cy="1018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drawing>
                                <wp:inline distT="0" distB="0" distL="0" distR="0">
                                  <wp:extent cx="926465" cy="926465"/>
                                  <wp:effectExtent l="0" t="0" r="0" b="0"/>
                                  <wp:docPr id="6" name="Image2" descr="">
                                    <a:hlinkClick xmlns:a="http://schemas.openxmlformats.org/drawingml/2006/main" r:id="rId4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>
                                            <a:hlinkClick r:id="rId4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>
                                            <a:lum bright="70000" contrast="-70000"/>
                                          </a:blip>
                                          <a:srcRect l="-27" t="-27" r="-27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6465" cy="926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4pt;height:80.2pt;mso-wrap-distance-left:9.05pt;mso-wrap-distance-right:9.05pt;mso-wrap-distance-top:0pt;mso-wrap-distance-bottom:0pt;margin-top:297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drawing>
                          <wp:inline distT="0" distB="0" distL="0" distR="0">
                            <wp:extent cx="926465" cy="926465"/>
                            <wp:effectExtent l="0" t="0" r="0" b="0"/>
                            <wp:docPr id="7" name="Image2" descr="">
                              <a:hlinkClick xmlns:a="http://schemas.openxmlformats.org/drawingml/2006/main" r:id="rId6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>
                                      <a:hlinkClick r:id="rId6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>
                                      <a:lum bright="70000" contrast="-70000"/>
                                    </a:blip>
                                    <a:srcRect l="-27" t="-27" r="-27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6465" cy="926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5372100</wp:posOffset>
                </wp:positionV>
                <wp:extent cx="982980" cy="72898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728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00100" cy="63754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>
                                            <a:lum bright="70000" contrast="-70000"/>
                                          </a:blip>
                                          <a:srcRect l="-19" t="-24" r="-19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100" cy="637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57.4pt;mso-wrap-distance-left:9.05pt;mso-wrap-distance-right:9.05pt;mso-wrap-distance-top:0pt;mso-wrap-distance-bottom:0pt;margin-top:423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00100" cy="63754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>
                                      <a:lum bright="70000" contrast="-70000"/>
                                    </a:blip>
                                    <a:srcRect l="-19" t="-24" r="-19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0100" cy="637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540" w:right="180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history.nih.gov/exhibits/goldberger/docs/3b.htm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history.nih.gov/exhibits/goldberger/docs/3b.htm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7T15:47:00Z</dcterms:created>
  <dc:creator>SFroese</dc:creator>
  <dc:description/>
  <dc:language>en-US</dc:language>
  <cp:lastModifiedBy>Moms_Space</cp:lastModifiedBy>
  <cp:lastPrinted>2005-10-12T08:53:00Z</cp:lastPrinted>
  <dcterms:modified xsi:type="dcterms:W3CDTF">2011-07-17T15:47:00Z</dcterms:modified>
  <cp:revision>2</cp:revision>
  <dc:subject/>
  <dc:title/>
</cp:coreProperties>
</file>